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p>
    <w:p>
      <w:pPr>
        <w:pStyle w:val="Normal"/>
        <w:rPr/>
      </w:pPr>
      <w:bookmarkStart w:id="0" w:name="OLE_LINK3"/>
      <w:bookmarkStart w:id="1" w:name="OLE_LINK1"/>
      <w:bookmarkEnd w:id="0"/>
      <w:bookmarkEnd w:id="1"/>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rFonts w:ascii="Arial" w:hAnsi="Arial" w:cs="Arial"/>
          <w:color w:val="000000"/>
        </w:rPr>
      </w:pPr>
      <w:r>
        <w:rPr>
          <w:rFonts w:cs="Arial" w:ascii="Arial" w:hAnsi="Arial"/>
          <w:color w:val="000000"/>
        </w:rPr>
        <w:t>MIT Licen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including the next paragraph)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ueFbZA6M5c+/OeT1xKDohLiBBApXijJG9J3IdUb09+qBI0bQXzhY1dodCYXgy+Ct8DteIH
BC+N8+4RX2E+bHrGdBNSvFICbb75bqCEKf/8XSf+9PA12eFhyqNnbluy8PwbTyz4uhOnDS8p
7rItOJxnBGPVFat1GdKqtY1U/dNaPm/dn2c/l4RsWUQimDkUczF0x0JQxnCubarDfYeNc0KR
lbARM3sGcHVo4VaCpx</vt:lpwstr>
  </property>
  <property fmtid="{D5CDD505-2E9C-101B-9397-08002B2CF9AE}" pid="3" name="_2015_ms_pID_7253431">
    <vt:lpwstr>topuAbzqCfiEVa7WtI03ODo+M8dly1FPT7edb5Y8kBS824d1Z2x9nc
i4SoZBDDOZm+O6f38rIqG3GAuDKC4L3m7L9rSlvK6tAcPP5B27VKNlQuAiycRQ3BjG2Rv7V4
lqXi69o0Zx8lor2vO/lIqkriZQJu60po2JwluTkMOXoCt0QbBmRWLcvb01esNA4PWiZlWLtT
c0/1mdUWpzl0UWBWMFYXChzyaAWMymozfAQr</vt:lpwstr>
  </property>
  <property fmtid="{D5CDD505-2E9C-101B-9397-08002B2CF9AE}" pid="4" name="_2015_ms_pID_7253431_00">
    <vt:lpwstr>_2015_ms_pID_7253431</vt:lpwstr>
  </property>
  <property fmtid="{D5CDD505-2E9C-101B-9397-08002B2CF9AE}" pid="5" name="_2015_ms_pID_7253432">
    <vt:lpwstr>OEj59sVrqe4YFJ4rWjgHrGvOqpX5xrS+HiCZ
p9GIb5K9QA4Kwdl5hcHf8pVrBwBm6TitdWVjirSoBGKGk970Q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418</vt:lpwstr>
  </property>
</Properties>
</file>